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1.04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21 квітня 2025 р.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6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иконання  районного бюджету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Шептицького району за І квартал 2025 рок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360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статті 80 Бюджетн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конів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станови Кабінету Міністрів України від 11 березня 2022 року №25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еякі питання формування та виконання місцевих бюджетів у період воєнного стан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на виконання рішення Колегії Шептицької районної державної адміністрації від 09 квітня 2025 року №1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иконання районного бюджету Шептицького району за І квартал 2025 року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труктурні підрозділи районної державної адміністрації, головних розпорядників коштів районного бюджету вжити заходи щодо наповнення дохідної частини районного бюджету, ефективного та раціонального використання бюджетних коштів, посилення фінансово – бюджетної дисципліни протягом 2025 року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Рекомендувати Шептицькій районній раді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Вживати дієві заходи щодо недопущення заборгованості платників орендної плати за користування майновим комплексом та іншим майном, що перебуває в комунальній власності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Забезпечити постійний контроль за станом виплати заробітної плати, недопущення виникнення простроченої заборгованості з оплати праці та забезпечення своєчасного проведення видатків за захищеними статтям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Здійснювати постійний контроль за взяття бюджетних зобов’язань та ефективним витрачанням бюджетних коштів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ідділ інформаційної діяльності та комунікацій з громадськістю районної державної адміністрації, відповідно до п.4 ст.28 Бюджетного кодексу України, оприлюднити на офіційному вебсайті Шептицької районної державної адміністрації інформацію про стан виконання районного бюджету Шептицького району за І квартал 2025 року.</w:t>
      </w:r>
    </w:p>
    <w:p>
      <w:pPr>
        <w:pStyle w:val="Style14"/>
        <w:spacing w:before="0" w:after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56:00Z</dcterms:created>
  <dc:creator>user</dc:creator>
  <dc:description/>
  <cp:keywords/>
  <dc:language>en-US</dc:language>
  <cp:lastModifiedBy>User</cp:lastModifiedBy>
  <cp:lastPrinted>2025-04-17T09:30:00Z</cp:lastPrinted>
  <dcterms:modified xsi:type="dcterms:W3CDTF">2025-04-24T07:31:00Z</dcterms:modified>
  <cp:revision>5</cp:revision>
  <dc:subject/>
  <dc:title> </dc:title>
</cp:coreProperties>
</file>